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И ШПАКОВСКОГО МУНИЦИПАЛЬНОГО ОКРУГ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/>
        <w:t>23 апреля 2025 г.</w:t>
      </w:r>
      <w:r>
        <w:rPr>
          <w:b/>
          <w:sz w:val="24"/>
        </w:rPr>
        <w:t xml:space="preserve">                                     г. Михайловск                                             </w:t>
      </w:r>
      <w:r>
        <w:rPr/>
        <w:t>№ 507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left="0" w:right="0" w:hanging="0"/>
        <w:rPr>
          <w:szCs w:val="28"/>
        </w:rPr>
      </w:pPr>
      <w:r>
        <w:rPr>
          <w:szCs w:val="28"/>
        </w:rPr>
        <w:t>О внесении изменений в постановление администрации Шпаковского муниципального округа Ставропольского края от 06 мая 2024 г. № 573 «О некоторых вопросах государственной поддержки социально ориентированных некоммерческих организаций в Шпаковском муниципальном округе Ставропольского края»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В соответствии с </w:t>
      </w:r>
      <w:r>
        <w:rPr>
          <w:lang w:eastAsia="ru-RU"/>
        </w:rPr>
        <w:t xml:space="preserve">Федеральными законами от 13 июля 2024 года </w:t>
        <w:br/>
        <w:t>№ 181-ФЗ «О внесении изменений в отдельные законодательные акты Российской Федерации», от 30 сентября 2024 года № 333-ФЗ «О внесении изменений в статью 31.1 Федерального закона «О некоммерческих организациях», п</w:t>
      </w:r>
      <w:r>
        <w:rPr>
          <w:szCs w:val="28"/>
          <w:lang w:eastAsia="ru-RU"/>
        </w:rPr>
        <w:t xml:space="preserve">остановлением Правительства Российской Федерации </w:t>
        <w:br/>
        <w:t xml:space="preserve">от 16 ноября 2024 г. № 1573 «О внесении изменений в постановление Правительства Российской Федерации от 25 октября 2023 г. № 1782», </w:t>
      </w:r>
      <w:r>
        <w:rPr>
          <w:lang w:eastAsia="ru-RU"/>
        </w:rPr>
        <w:t xml:space="preserve">законами Ставропольского края от 1 июля 2024 года № 63-кз «О внесении изменений в закон Ставропольского края «О государственной поддержке социально ориентированных некоммерческих организаций в Ставропольском края», от 07 ноября 2024 года № 105-кз «О внесении изменений в статью 8 Закона Ставропольского края «О государственной поддержке социально ориентированных некоммерческих организаций в Ставропольском крае» </w:t>
      </w:r>
      <w:r>
        <w:rPr/>
        <w:t xml:space="preserve">администрация Шпаковского муниципального округа Ставропольского края </w:t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>
          <w:b/>
          <w:b/>
          <w:bCs/>
          <w:szCs w:val="28"/>
          <w:lang w:eastAsia="ar-SA"/>
        </w:rPr>
      </w:pPr>
      <w:r>
        <w:rPr>
          <w:szCs w:val="28"/>
        </w:rPr>
        <w:t>1. Утвердить прилагаемые изменения, которые вносятся в постановление администрации Шпаковского муниципального округа Ставропольского края от 06 мая 2024 г. № 573 «О некоторых вопросах государственной поддержки социально ориентированных некоммерческих организаций в Шпаковском муниципальном округе Ставропольского края».</w:t>
      </w:r>
    </w:p>
    <w:p>
      <w:pPr>
        <w:pStyle w:val="Normal"/>
        <w:ind w:firstLine="708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управляющего делами администрации Шпаковского муниципального округа Луганскую Т.Б. и заместителя главы администрации Шпаковского муниципального округа Семенову Е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В.Д.Приходь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5">
    <w:name w:val="Основной шрифт абзаца5"/>
    <w:qFormat/>
    <w:rPr/>
  </w:style>
  <w:style w:type="character" w:styleId="Standartheader1">
    <w:name w:val="standartheader1"/>
    <w:qFormat/>
    <w:rPr>
      <w:b/>
      <w:bCs/>
      <w:i/>
      <w:iCs/>
      <w:color w:val="80008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Стиль1"/>
    <w:basedOn w:val="Normal"/>
    <w:qFormat/>
    <w:pPr>
      <w:ind w:left="0" w:right="0" w:firstLine="709"/>
      <w:jc w:val="both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17:00Z</dcterms:created>
  <dc:creator>2_KAB6_1</dc:creator>
  <dc:description/>
  <cp:keywords/>
  <dc:language>en-US</dc:language>
  <cp:lastModifiedBy>3_KAB12_3</cp:lastModifiedBy>
  <cp:lastPrinted>2025-04-21T10:15:00Z</cp:lastPrinted>
  <dcterms:modified xsi:type="dcterms:W3CDTF">2025-04-25T11:17:00Z</dcterms:modified>
  <cp:revision>2</cp:revision>
  <dc:subject/>
  <dc:title>РАСПОРЯЖЕНИЕ</dc:title>
</cp:coreProperties>
</file>